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Оценочный ли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ого материала,  представленного на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ждународный  Интернет-конкурс им. В.Д.Симон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Мой лучший урок технологии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Эксперт_______</w:t>
      </w:r>
      <w:r>
        <w:rPr>
          <w:u w:val="single"/>
        </w:rPr>
        <w:t>Першина Елена Валерьевна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втор  конкурсного материала</w:t>
      </w:r>
      <w:r>
        <w:rPr>
          <w:b/>
        </w:rPr>
        <w:t xml:space="preserve"> </w:t>
      </w:r>
      <w:r>
        <w:rPr>
          <w:u w:val="single"/>
        </w:rPr>
        <w:t>Федотова Наталия Михайловна</w:t>
      </w: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Номинация  </w:t>
      </w:r>
      <w:r>
        <w:rPr>
          <w:u w:val="single"/>
        </w:rPr>
        <w:t>__«Обслуживающий труд»: раздел «Интерьер жилого дома» (7 кл.)________-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79"/>
        <w:gridCol w:w="360"/>
        <w:gridCol w:w="540"/>
        <w:gridCol w:w="180"/>
        <w:gridCol w:w="720"/>
        <w:gridCol w:w="6839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ние эксперта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ий комментарий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ценка конкурсного материал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4"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1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ичие компонентов учебно-методического комплекса (УМК) конкурсного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графия участника Конкурс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аждого компонента оценивается двумя бал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2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итка участника Конкурс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3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тульный лист конкурсного материал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4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зисы (аннотация, пояснительная записка, информационная карточка)  к конкурсному материал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5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-конспект урок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7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дактический материал к уроку</w:t>
            </w: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струкционно-технологическая  карта (ИТК)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карточка-задани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 xml:space="preserve"> рабочая тетрадь учащегося  на печатной основ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борник рецептов/чертеже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терактивный тест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уклет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амоанализ урок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терактивная физкультминутка/проверка домашнего задани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методические рекоменд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8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 план-конспекту урока</w:t>
            </w: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9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отчёт  с урока</w:t>
            </w:r>
            <w:r>
              <w:rPr>
                <w:rStyle w:val="FootnoteCharacters"/>
                <w:rStyle w:val="FootnoteAnchor"/>
                <w:szCs w:val="28"/>
              </w:rPr>
              <w:footnoteReference w:id="7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ценк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екстовых материал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зитка </w:t>
            </w:r>
            <w:r>
              <w:rPr>
                <w:b/>
                <w:i/>
                <w:szCs w:val="28"/>
              </w:rPr>
              <w:t>участника Конкурса (эстетическое оформление, всесторонность,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итульный лист конкурсного материала (наличие фамилии, имени и отчества (полностью), номинация, название работы, должность, квалификационная категория, звание, полное и точное наименование образовательного учреждения, электронный адрес конкурсанта. По желанию участник мог указать и другие  свои данны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Тезисы/аннотация/информационная карточка  к конкурсному материалу (эстетическое оформление, всесторонность,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4. 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План-конспект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балл в левом столбце не 50 ,а  6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удобство» использование данного компонента УМК урока (показ синхронности с презентацие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гинальность названия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чень понравилос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грамотное формулирование целей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описания методического оснащения  урока (материально-техническая база,  дидактическое обеспечен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отражение в плане  урока методического блока (указание типа и вида урока,  методов обучения, форм организации познавательной деятельности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грамотности определения типа и вида урока;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ор, разнообразие и продуктивность методов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ализация контролирующей функции  педагогов (использование различных форм контроля знаний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ьная находка-  награды ученицам. А мы в большинстве случаев о них забываем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четание форм организации познавательной деятельности в соответствии с типом и видом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наличие структурных компонентов  плана урока  в соответствии с заявленным типо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уборки рабочего места учащимис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ние заданий творческого характера для раскрытия потенциала обучающихс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приложенного конспекта к плану урока (автономность содержания каждого структурного компонента,  его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предметных (внутри-, меж- ) связ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учебной деятельности школьников (характер учебных заданий, вопросов, упражнений (творческий, проблемно-исследовательский, репродуктивный) и целесообразность их применения на данном урок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наличие дифференцированного домашнего зад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держание рефлексивного компонента урока (деятельности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 и качество списка использованных источников (наличие рекомендованной литературы для учителя и ученика, Интернет-ресурс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Инструкционно-технологическая  карта (ИТК)</w:t>
            </w:r>
            <w:r>
              <w:rPr>
                <w:rStyle w:val="FootnoteCharacters"/>
                <w:rStyle w:val="FootnoteAnchor"/>
                <w:b/>
                <w:i/>
                <w:szCs w:val="28"/>
              </w:rPr>
              <w:footnoteReference w:id="10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В тексте есть заголовок «Ход практической работы». Возможно он существует в напечатанном виде в качестве </w:t>
            </w:r>
            <w:r>
              <w:rPr>
                <w:szCs w:val="28"/>
              </w:rPr>
              <w:t>технологической  карты. Так же в презентации есть последовательность работ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ответствие структуры ИТК данному виду учебно-технической документ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олнота и технологическая точность содержания ИТ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чертежей (эскизов, рисунков) ИТ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а-задание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11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 использованы при подготовке презентаций ученицам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решаемость» задачи данным компонентом УМК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задания (чёткость постановки задания,  технологическая грамотность содержан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тветов (для использования другими педагог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тетрадь учащегося  на печатной основе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12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представления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лане конспекте есть приложения с д/з учениц по творческим заданиям . Их выполнение не возможно без тетрад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 выполненной нагляд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возможность реализации дифференцированного подхода в обучении уча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знообразие видов зада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еализация компетентностного подхода в обуч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раздела для управляемой домашней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Интерактивный те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зможность автоматизированного подсчета правильных ответов и просмотра допущенных ошибок после завершения тест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8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инструкционной карты по работе с компьютерной программой к данному  компоненту УМК, понятной для исполь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такой карты не возможно самостоятельно сделать презентацию по группа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9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зуальный ряд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ы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зайнерское испол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ветовое  реш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0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анализ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опора на существующие научные подходы к  данному виду профессиональной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полнота и качество  самооценки  деятельности педаг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1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терактивная физкультминутка/ проверка домашнего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зуальный ряд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ы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зайнерское испол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ветовое  реш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инструкционной карты по работе с компьютерной программой к данному  компоненту УМК, понятной для исполь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ез такой карты не возможно самостоятельно сделать презентацию по группа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2.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етодические рекомендаци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соответствие материала заявленному жанру методических материалов (структур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титульного 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 изло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четкость, лаконичность, грамотность, убедительность содерж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мультимедийный средств обуч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Презентация к план-конспекту урока</w:t>
            </w:r>
            <w:r>
              <w:rPr>
                <w:rStyle w:val="FootnoteCharacters"/>
                <w:rStyle w:val="FootnoteAnchor"/>
                <w:b/>
                <w:i/>
                <w:szCs w:val="28"/>
              </w:rPr>
              <w:footnoteReference w:id="13"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ыполнение требований по объёму презентации ( до 4 Мб всего презентационного материал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 xml:space="preserve">цветовое реше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ношение «текст-карти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ая аним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ое соответствие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езентация к план-конспекту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ыполнение требований по объёму презентации ( до 4 Мб всего презентационн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цветовое ре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ношение «текст-карти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ая аним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ое соответствие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езентация к план-конспекту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/>
              <w:t>-  наличие обоснованности данного компонента в УМК урока (в аннотации к уро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ыполнение требований по объёму презентации ( до 4 Мб всего презентационн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lang w:val="en-US"/>
              </w:rPr>
              <w:t xml:space="preserve">-  </w:t>
            </w:r>
            <w:r>
              <w:rPr/>
              <w:t>цветовое ре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/>
              <w:t>-  соотношение «текст-карти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/>
              <w:t>-  оптимальная аним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ое соответствие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езентация к план-конспекту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/>
              <w:t>-  наличие обоснованности данного компонента в УМК урока (в аннотации к уро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/>
              <w:t>-  выполнение требований по объёму презентации ( до 4 Мб всего презентационн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цветовое ре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/>
              <w:t>-  соотношение «текст-карти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ая аним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ое соответствие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фотоматериалов с урок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14"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9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ценки выставлять только целыми баллами: 0, 1, 2 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очный лист позволяет всесторонне оценить качество и полноту представленных конкурсных материалов. Вместе с тем, этот «Лист» позволит провести самооценку материала каждым участник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перт должен  дать краткие  пояснения (как положительные, так и отрицательные), которые будут представлены в сводной таблице по оценке конкурсного материал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аздел  не имеет верхней границы  в оценке, т.к. количество представленных компонентов  не было регламентировано (ограничено)  условиями Конкурс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ичие каждого материала оценивается 2 баллам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резентаций к уроку может быть несколько.</w:t>
      </w:r>
      <w:r>
        <w:rPr/>
        <w:t xml:space="preserve"> Наличие каждого материала оценивается 1балло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ичие каждой фотографии оценивается одним балло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руктурных  компанентов урока комбинированного типа – 10 (Организационный момент, Проверка выполнения учащимися домашнего задания, Актуализация знаний учащихся  и мотивация к познавательной деятельности, Изложение учителем нового материала, Закрепление знаний учащихся, Физкультминутка, Практическая работа , Инструктаж учителя по выполнению домашнего задания, Уборка рабочих мест, Подведение итогов урока учителем), каждый из которых имеет свои элементы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аждый компонент – максимум 2 балл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ИТК оценивается отдельно и указывается в данном «Листе» введением дополнительного  подпункта, т.е.  п.2.5. будет содержать подпункты: п.2.5.1., 2.5.2. и каждый - оцениватьс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 карточка-задание   оценивается отдельно и указывается в данном «Листе» введением дополнительного  подпункта, т.е.  п.2.6. будет содержать подпункты: п.2.6.1., 2.6.2. и каждый – оценивать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меется в виду авторская рабочая тетрать, разработанная педагог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презентация   оценивается отдельно и указывается в данном «Листе» введением дополнительного  подпункта, т.е.  п.3.1. будет содержать подпункты: п.3.1.1., 3.1.2. и каждая – оцениваться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аждая фотография   оценивается отдельно и указывается в данном «Листе» введением дополнительного  подпункта, т.е.  п.4.1. будет содержать подпункты: п.4.1.1., 4.1.2. и каждая – оценивать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6:53:00Z</dcterms:created>
  <dc:creator>Admin</dc:creator>
  <dc:description/>
  <cp:keywords/>
  <dc:language>en-US</dc:language>
  <cp:lastModifiedBy>Admin</cp:lastModifiedBy>
  <dcterms:modified xsi:type="dcterms:W3CDTF">2011-02-02T05:05:00Z</dcterms:modified>
  <cp:revision>6</cp:revision>
  <dc:subject/>
  <dc:title/>
</cp:coreProperties>
</file>