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 xml:space="preserve">Оценочный лис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тодического материала,  представленного на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ждународный  Интернет-конкурс им. В.Д.Симон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Мой лучший урок технологии»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Эксперт_______________________</w:t>
      </w:r>
      <w:r>
        <w:rPr>
          <w:u w:val="single"/>
        </w:rPr>
        <w:t>Лычева Светлана Григорьевна</w:t>
      </w:r>
      <w:r>
        <w:rPr/>
        <w:t>____________________________________________________</w:t>
      </w:r>
    </w:p>
    <w:p>
      <w:pPr>
        <w:pStyle w:val="Normal"/>
        <w:rPr/>
      </w:pPr>
      <w:r>
        <w:rPr/>
        <w:t>Автор  конкурсного материала_____</w:t>
      </w:r>
      <w:r>
        <w:rPr>
          <w:u w:val="single"/>
        </w:rPr>
        <w:t>Панькова Екатерина Петровна</w:t>
      </w:r>
      <w:r>
        <w:rPr/>
        <w:t>____________________________________________________</w:t>
      </w:r>
    </w:p>
    <w:p>
      <w:pPr>
        <w:pStyle w:val="Normal"/>
        <w:rPr/>
      </w:pPr>
      <w:r>
        <w:rPr/>
        <w:t>Номинация  ______________________</w:t>
      </w:r>
      <w:r>
        <w:rPr>
          <w:u w:val="single"/>
        </w:rPr>
        <w:t>Обслуживающий труд</w:t>
      </w:r>
      <w:r>
        <w:rPr/>
        <w:t>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60"/>
        <w:gridCol w:w="540"/>
        <w:gridCol w:w="180"/>
        <w:gridCol w:w="720"/>
        <w:gridCol w:w="684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й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ый балл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ение эксперт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ий комментарий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.</w:t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оценка конкурсного материала</w:t>
            </w:r>
            <w:r>
              <w:rPr>
                <w:rStyle w:val="FootnoteCharacters"/>
                <w:rStyle w:val="FootnoteAnchor"/>
                <w:b/>
                <w:sz w:val="28"/>
                <w:szCs w:val="28"/>
              </w:rPr>
              <w:footnoteReference w:id="4"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.1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аличие компонентов учебно-методического комплекса (УМК) конкурсного материал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1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тография участника Конкурса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аждого компонента оценивается двумя балл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2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зитка участника Конкурса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3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тульный лист конкурсного материала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пункты выдержа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4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зисы (аннотация, пояснительная записка, информационная карточка)  к конкурсному материалу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наличии тезисы, где в корректной форме поясняется суть и назначение данной разрабо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5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н-конспект урока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формлен методически грамот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7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дактический материал к уроку</w:t>
            </w:r>
            <w:r>
              <w:rPr>
                <w:rStyle w:val="FootnoteCharacters"/>
                <w:rStyle w:val="FootnoteAnchor"/>
                <w:szCs w:val="28"/>
              </w:rPr>
              <w:footnoteReference w:id="5"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инструкционно-технологическая  карта (ИТК)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ится в презент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 xml:space="preserve">- </w:t>
            </w:r>
            <w:r>
              <w:rPr>
                <w:szCs w:val="28"/>
              </w:rPr>
              <w:t>карточка-задание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/>
              <w:t xml:space="preserve"> рабочая тетрадь учащегося  на печатной основе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сборник рецептов/чертежей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интерактивный тест1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ится в презент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интерактивный тест2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ится в презент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буклет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амоанализ урока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интерактивная физкультминутка/проверка домашнего задания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методические рекомендации 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8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зентация к план-конспекту урока</w:t>
            </w:r>
            <w:r>
              <w:rPr>
                <w:rStyle w:val="FootnoteCharacters"/>
                <w:rStyle w:val="FootnoteAnchor"/>
                <w:szCs w:val="28"/>
              </w:rPr>
              <w:footnoteReference w:id="6"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9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тоотчёт  с урока</w:t>
            </w:r>
            <w:r>
              <w:rPr>
                <w:rStyle w:val="FootnoteCharacters"/>
                <w:rStyle w:val="FootnoteAnchor"/>
                <w:szCs w:val="28"/>
              </w:rPr>
              <w:footnoteReference w:id="7"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з 4-х представленных фото, 2 одинаковы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.</w:t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ценка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текстовых материа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.1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изитка </w:t>
            </w:r>
            <w:r>
              <w:rPr>
                <w:b/>
                <w:i/>
                <w:szCs w:val="28"/>
              </w:rPr>
              <w:t>участника Конкурса (эстетическое оформление, всесторонность, полнота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стетически оформлена, всесторонне освеще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2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Титульный лист конкурсного материала (наличие фамилии, имени и отчества (полностью), номинация, название работы, должность, квалификационная категория, звание, полное и точное наименование образовательного учреждения, электронный адрес конкурсанта. По желанию участник мог указать и другие  свои данные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 наличии все дан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3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Cs w:val="28"/>
              </w:rPr>
              <w:t>Тезисы/аннотация/информационная карточка  к конкурсному материалу (эстетическое оформление, всесторонность, полнота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.4.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Cs w:val="28"/>
              </w:rPr>
              <w:t>План-конспект уро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«удобство» использование данного компонента УМК урока (показ синхронности с презентацией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лане урока на каждый этап урока имеется ссылка на номер слайда, при проведении занятия достаточно удобно пользоваться данным конспектом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игинальность названия уро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толь оригинально, соответствует учебной программ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грамотное формулирование целей обуч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а только образовательная ц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полнота описания методического оснащения  урока (материально-техническая база,  дидактическое обеспечение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оснащение соответствует плану задуманного уро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отражение в плане  урока методического блока (указание типа и вида урока,  методов обучения, форм организации познавательной деятельности учащихся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оснащение описано достаточно грамотно и полно, его объем соразмерен данному типу уро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ценка грамотности определения типа и вида урока;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типу урок комбинированный, так как в структуре присутствуют все его компоненты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бор, разнообразие и продуктивность методов обуч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все таки должна носить деятельный характер (работа с цветами, оформление цветочных горшков, и тд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ализация контролирующей функции  педагогов (использование различных форм контроля знаний учащихся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ющая функция  педагога состоит в оценивании интерактивных заданий, содержащихся в  презент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четание форм организации познавательной деятельности в соответствии с типом и видом уро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наличие структурных компонентов  плана урока  в соответствии с заявленным типом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ый момент, </w:t>
            </w:r>
          </w:p>
          <w:p>
            <w:pPr>
              <w:pStyle w:val="Normal"/>
              <w:rPr/>
            </w:pPr>
            <w:r>
              <w:rPr/>
              <w:t xml:space="preserve">Актуализация знаний учащихся  и мотивация к познавательной деятельности, </w:t>
            </w:r>
          </w:p>
          <w:p>
            <w:pPr>
              <w:pStyle w:val="Normal"/>
              <w:rPr/>
            </w:pPr>
            <w:r>
              <w:rPr/>
              <w:t xml:space="preserve">Изложение учителем нового материала, </w:t>
            </w:r>
          </w:p>
          <w:p>
            <w:pPr>
              <w:pStyle w:val="Normal"/>
              <w:rPr/>
            </w:pPr>
            <w:r>
              <w:rPr/>
              <w:t xml:space="preserve">Закрепление знаний учащихся, </w:t>
            </w:r>
          </w:p>
          <w:p>
            <w:pPr>
              <w:pStyle w:val="Normal"/>
              <w:rPr/>
            </w:pPr>
            <w:r>
              <w:rPr/>
              <w:t xml:space="preserve">Физкультминутка, </w:t>
            </w:r>
          </w:p>
          <w:p>
            <w:pPr>
              <w:pStyle w:val="Normal"/>
              <w:rPr/>
            </w:pPr>
            <w:r>
              <w:rPr/>
              <w:t xml:space="preserve">Практическая работа, </w:t>
            </w:r>
          </w:p>
          <w:p>
            <w:pPr>
              <w:pStyle w:val="Normal"/>
              <w:rPr/>
            </w:pPr>
            <w:r>
              <w:rPr/>
              <w:t>Инструктаж учителя по выполнению домашнего задания, Подведение итогов урока учител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использование заданий творческого характера для раскрытия потенциала обучающихся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 время всего занятия учащимися выполняются только шаблонные зада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качество приложенного конспекта к плану урока (автономность содержания каждого структурного компонента,  его полнота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ционный момент, </w:t>
            </w:r>
          </w:p>
          <w:p>
            <w:pPr>
              <w:pStyle w:val="Normal"/>
              <w:rPr/>
            </w:pPr>
            <w:r>
              <w:rPr/>
              <w:t xml:space="preserve">Актуализация знаний учащихся  и мотивация к познавательной деятельности, </w:t>
            </w:r>
          </w:p>
          <w:p>
            <w:pPr>
              <w:pStyle w:val="Normal"/>
              <w:rPr/>
            </w:pPr>
            <w:r>
              <w:rPr/>
              <w:t xml:space="preserve">Изложение учителем нового материала, </w:t>
            </w:r>
          </w:p>
          <w:p>
            <w:pPr>
              <w:pStyle w:val="Normal"/>
              <w:rPr/>
            </w:pPr>
            <w:r>
              <w:rPr/>
              <w:t xml:space="preserve">Закрепление знаний учащихся, </w:t>
            </w:r>
          </w:p>
          <w:p>
            <w:pPr>
              <w:pStyle w:val="Normal"/>
              <w:rPr/>
            </w:pPr>
            <w:r>
              <w:rPr/>
              <w:t xml:space="preserve">Физкультминутка, </w:t>
            </w:r>
          </w:p>
          <w:p>
            <w:pPr>
              <w:pStyle w:val="Normal"/>
              <w:rPr/>
            </w:pPr>
            <w:r>
              <w:rPr/>
              <w:t xml:space="preserve">Практическая работа, </w:t>
            </w:r>
          </w:p>
          <w:p>
            <w:pPr>
              <w:pStyle w:val="Normal"/>
              <w:rPr/>
            </w:pPr>
            <w:r>
              <w:rPr/>
              <w:t>Инструктаж учителя по выполнению домашнего задания, Подведение итогов урока учител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ализация предметных (внутри-, меж- ) связ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ганизация учебной деятельности школьников (характер учебных заданий, вопросов, упражнений (творческий, проблемно-исследовательский, репродуктивный) и целесообразность их применения на данном урок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 достаточной мере предусмотрена творческая деятельность учащих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 наличие дифференцированного домашнего задания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содержание рефлексивного компонента урока (деятельности учащихся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ся в слайде презент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 и качество списка использованных источников (наличие рекомендованной литературы для учителя и ученика, Интернет-ресурсы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5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Cs w:val="28"/>
              </w:rPr>
              <w:t>Инструкционно-технологическая  карта (ИТК)</w:t>
            </w:r>
            <w:r>
              <w:rPr>
                <w:rStyle w:val="FootnoteCharacters"/>
                <w:rStyle w:val="FootnoteAnchor"/>
                <w:b/>
                <w:i/>
                <w:szCs w:val="28"/>
              </w:rPr>
              <w:footnoteReference w:id="10"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наличие обоснованности данного компонента в УМК урока (в аннотации к уроку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ответствие структуры ИТК данному виду учебно-технической документ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олнота и технологическая точность содержания ИТ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качество чертежей (эскизов, рисунков) ИТ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6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рточка-задание</w:t>
            </w:r>
            <w:r>
              <w:rPr>
                <w:rStyle w:val="FootnoteCharacters"/>
                <w:rStyle w:val="FootnoteAnchor"/>
                <w:b/>
                <w:i/>
              </w:rPr>
              <w:footnoteReference w:id="11"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наличие обоснованности данного компонента в УМК урока (в аннотации к уроку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«решаемость» задачи данным компонентом УМК уро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качество задания (чёткость постановки задания,  технологическая грамотность содержания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ответов (для использования другими педагогами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7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чая тетрадь учащегося  на печатной основе</w:t>
            </w:r>
            <w:r>
              <w:rPr>
                <w:rStyle w:val="FootnoteCharacters"/>
                <w:rStyle w:val="FootnoteAnchor"/>
                <w:b/>
                <w:i/>
              </w:rPr>
              <w:footnoteReference w:id="12"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наличие обоснованности данного компонента в УМК урока (в аннотации к уроку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полнота представления материал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качество текс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качество  выполненной нагляд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возможность реализации дифференцированного подхода в обучении учащихс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разнообразие видов заданий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реализация компетентностного подхода в обучен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наличие раздела для управляемой домашней рабо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.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Cs w:val="28"/>
              </w:rPr>
              <w:t>Интерактивный тес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ичие обоснованности данного компонента в УМК урока (в аннотации к уроку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озможность автоматизированного подсчета правильных ответов и просмотра допущенных ошибок после завершения тестир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ет возможности автоматизированного подсч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b/>
                <w:i/>
                <w:sz w:val="20"/>
                <w:szCs w:val="2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аличие инструкционной карты по работе с компьютерной программой к данному  компоненту УМК, понятной для исполь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лане и тезисах содержатся пояс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.2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Cs w:val="28"/>
              </w:rPr>
              <w:t>Интерактивный тес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ичие обоснованности данного компонента в УМК урока (в аннотации к уроку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ет возможности автоматизированного подсч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озможность автоматизированного подсчета правильных ответов и просмотра допущенных ошибок после завершения тестир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лане и тезисах содержатся пояс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аличие инструкционной карты по работе с компьютерной программой к данному  компоненту УМК, понятной для исполь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9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ле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наличие обоснованности данного компонента в УМК урока (в аннотации к уроку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изуальный ряд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формационный бло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изайнерское исполн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цветовое  реш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0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амоанализ уро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наличие обоснованности данного компонента в УМК урока (в аннотации к уроку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 опора на существующие научные подходы к  данному виду профессиональной деятель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 полнота и качество  самооценки  деятельности педагог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1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нтерактивная физкультминутка/ проверка домашнего 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наличие обоснованности данного компонента в УМК урока (в аннотации к уроку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изуальный ряд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формационный бло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изайнерское исполн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цветовое  реш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аличие инструкционной карты по работе с компьютерной программой к данному  компоненту УМК, понятной для исполь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2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Методические рекомендации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наличие обоснованности данного компонента в УМК урока (в аннотации к уроку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соответствие материала заявленному жанру методических материалов (структура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титульного лис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полнота  излож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четкость, лаконичность, грамотность, убедительность содерж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.</w:t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мультимедийный средств обу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3</w:t>
            </w:r>
            <w:r>
              <w:rPr>
                <w:b/>
                <w:i/>
              </w:rPr>
              <w:t>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Cs w:val="28"/>
              </w:rPr>
              <w:t>Презентация к план-конспекту урока</w:t>
            </w:r>
            <w:r>
              <w:rPr>
                <w:rStyle w:val="FootnoteCharacters"/>
                <w:rStyle w:val="FootnoteAnchor"/>
                <w:b/>
                <w:i/>
                <w:szCs w:val="28"/>
              </w:rPr>
              <w:footnoteReference w:id="13"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наличие обоснованности данного компонента в УМК урока (в аннотации к уроку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ыполнение требований по объёму презентации ( до 4 Мб всего презентационного материала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 </w:t>
            </w:r>
            <w:r>
              <w:rPr/>
              <w:t xml:space="preserve">цветовое решение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соотношение «текст-картинк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оптимальная аним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оптимальное соответствие теме уро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.</w:t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фотоматериалов с урока</w:t>
            </w:r>
            <w:r>
              <w:rPr>
                <w:rStyle w:val="FootnoteCharacters"/>
                <w:rStyle w:val="FootnoteAnchor"/>
                <w:b/>
                <w:sz w:val="28"/>
                <w:szCs w:val="28"/>
              </w:rPr>
              <w:footnoteReference w:id="14"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тография № 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наличие обоснованности данного компонента в УМК урока (в аннотации к уроку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соответствие  содержания  фотографии теме уро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качество фотографи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тография № 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наличие обоснованности данного компонента в УМК урока (в аннотации к уроку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соответствие  содержания  фотографии теме уро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качество фотографи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тография № 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наличие обоснованности данного компонента в УМК урока (в аннотации к уроку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соответствие  содержания  фотографии теме уро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качество фотографи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мечание: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ценки выставлять только целыми баллами: 0, 1, 2  т.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ценочный лист позволяет всесторонне оценить качество и полноту представленных конкурсных материалов. Вместе с тем, этот «Лист» позволит провести самооценку материала каждым участнико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сперт должен  дать краткие  пояснения (как положительные, так и отрицательные), которые будут представлены в сводной таблице по оценке конкурсного материал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раздел  не имеет верхней границы  в оценке, т.к. количество представленных компонентов  не было регламентировано (ограничено)  условиями Конкурс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личие каждого материала оценивается 2 баллами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Презентаций к уроку может быть несколько.</w:t>
      </w:r>
      <w:r>
        <w:rPr/>
        <w:t xml:space="preserve"> Наличие каждого материала оценивается 1баллом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личие каждой фотографии оценивается одним баллом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руктурных  компанентов урока комбинированного типа – 10 (Организационный момент, Проверка выполнения учащимися домашнего задания, Актуализация знаний учащихся  и мотивация к познавательной деятельности, Изложение учителем нового материала, Закрепление знаний учащихся, Физкультминутка, Практическая работа , Инструктаж учителя по выполнению домашнего задания, Уборка рабочих мест, Подведение итогов урока учителем), каждый из которых имеет свои элементы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каждый компонент – максимум 2 балла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ждая ИТК оценивается отдельно и указывается в данном «Листе» введением дополнительного  подпункта, т.е.  п.2.5. будет содержать подпункты: п.2.5.1., 2.5.2. и каждый - оцениваться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ждая  карточка-задание   оценивается отдельно и указывается в данном «Листе» введением дополнительного  подпункта, т.е.  п.2.6. будет содержать подпункты: п.2.6.1., 2.6.2. и каждый – оцениваться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Имеется в виду авторская рабочая тетрать, разработанная педагогом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ждая презентация   оценивается отдельно и указывается в данном «Листе» введением дополнительного  подпункта, т.е.  п.3.1. будет содержать подпункты: п.3.1.1., 3.1.2. и каждая – оцениваться.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Каждая фотография   оценивается отдельно и указывается в данном «Листе» введением дополнительного  подпункта, т.е.  п.4.1. будет содержать подпункты: п.4.1.1., 4.1.2. и каждая – оценивать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23:04:00Z</dcterms:created>
  <dc:creator>Admin</dc:creator>
  <dc:description/>
  <cp:keywords/>
  <dc:language>en-US</dc:language>
  <cp:lastModifiedBy>Admin</cp:lastModifiedBy>
  <dcterms:modified xsi:type="dcterms:W3CDTF">2011-02-04T18:13:00Z</dcterms:modified>
  <cp:revision>12</cp:revision>
  <dc:subject/>
  <dc:title/>
</cp:coreProperties>
</file>