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 xml:space="preserve">Оценочный лис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тодического материала,  представленного на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еждународный  Интернет-конкурс им. В.Д.Симон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Мой лучший урок технологии»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Эксперт</w:t>
      </w:r>
      <w:r>
        <w:rPr>
          <w:u w:val="single"/>
        </w:rPr>
        <w:t>______Косова Татьяна</w:t>
      </w:r>
      <w:r>
        <w:rPr/>
        <w:t xml:space="preserve"> </w:t>
      </w:r>
      <w:r>
        <w:rPr>
          <w:u w:val="single"/>
        </w:rPr>
        <w:t>Ивановна ____________________________________</w:t>
      </w:r>
      <w:r>
        <w:rPr/>
        <w:t>__________________________________________________________</w:t>
      </w:r>
    </w:p>
    <w:p>
      <w:pPr>
        <w:pStyle w:val="Normal"/>
        <w:rPr/>
      </w:pPr>
      <w:r>
        <w:rPr/>
        <w:t>Автор  конкурсного материала</w:t>
      </w:r>
      <w:r>
        <w:rPr>
          <w:u w:val="single"/>
        </w:rPr>
        <w:t>______ Ивлева Людмила Григорьевна учитель технологии СОШ №142 города Омск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Номинация  </w:t>
      </w:r>
      <w:r>
        <w:rPr>
          <w:u w:val="single"/>
        </w:rPr>
        <w:t>_______Обслуживающий труд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21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60"/>
        <w:gridCol w:w="540"/>
        <w:gridCol w:w="180"/>
        <w:gridCol w:w="720"/>
        <w:gridCol w:w="6840"/>
        <w:gridCol w:w="68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балл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ение эксперт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ткий комментарий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ценка конкурсного материал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4"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Наличие компонентов учебно-методического комплекса (УМК) конкурсного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графия участника Конкурса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аждого компонента оценивается двумя балл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итка участника Конкурс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нтересная визит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тульный лист конкурсного материал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итульный лист имеется, но не отдельным файлом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4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зисы (аннотация, пояснительная записка, информационная карточка)  к конкурсному материалу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актический материал к уроку</w:t>
            </w:r>
            <w:r>
              <w:rPr>
                <w:rStyle w:val="FootnoteCharacters"/>
                <w:rStyle w:val="FootnoteAnchor"/>
                <w:szCs w:val="28"/>
              </w:rPr>
              <w:footnoteReference w:id="5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струкционно-технологическая  карта (ИТК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 xml:space="preserve">- </w:t>
            </w:r>
            <w:r>
              <w:rPr>
                <w:szCs w:val="28"/>
              </w:rPr>
              <w:t>карточка-задани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уроке используется информационная карт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/>
              <w:t xml:space="preserve"> рабочая тетрадь учащегося  на печатной основе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сборник рецептов/чертежей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ый тест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буклет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самоанализ урока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интерактивная физкультминутка/проверка домашнего задания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методические рекомендации 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6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тоотчёт  с урока</w:t>
            </w:r>
            <w:r>
              <w:rPr>
                <w:rStyle w:val="FootnoteCharacters"/>
                <w:rStyle w:val="FootnoteAnchor"/>
                <w:szCs w:val="28"/>
              </w:rPr>
              <w:footnoteReference w:id="7"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м файлом фотографий нет. Но в презентации имеются  5 фотографий с урока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 текстовых материалов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зитка </w:t>
            </w:r>
            <w:r>
              <w:rPr>
                <w:b/>
                <w:i/>
                <w:szCs w:val="28"/>
              </w:rPr>
              <w:t>участника Конкурса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итка участника имеется.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Титульный лист конкурсного материала (наличие фамилии, имени и отчества (полностью), номинация, название работы, должность, квалификационная категория, звание, полное и точное наименование образовательного учреждения, электронный адрес конкурсанта. По желанию участник мог указать и другие  свои данны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Титульный лист в данной работе присутствует. Заполнен в полном объеме, по требованию.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3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Тезисы/аннотация/информационная карточка  к конкурсному материалу (эстетическое оформление, всесторонность,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Тезисы присутствуют в данной работе. </w:t>
            </w:r>
            <w:r>
              <w:rPr>
                <w:b/>
                <w:i/>
              </w:rPr>
              <w:t xml:space="preserve"> </w:t>
            </w:r>
            <w:r>
              <w:rPr/>
              <w:t>Тезисы оформлены эстетично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4. 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лан-конспект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лан – конспект урока присутствует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удобство» использование данного компонента УМК урока (показ синхронности с презентацией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– конспект урока синхронен с презентацией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игинальность названия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ьное названи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грамотное формулирование целей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Цели сформулированы правильно.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описания методического оснащения  урока (материально-техническая база,  дидактическое обеспечени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описание материально – технической базы и дидактического обеспечения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отражение в плане  урока методического блока (указание типа и вида урока,  методов обучения, форм организации познавательной 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лане урока  указан и тип и вид урока, методы обучения, формы организации познавательной деятельности учеников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оценка грамотности определения типа и вида урока;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 вид урока определены правильно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бор, разнообразие и продуктивность методов обуч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ем были выбраны разные методы обучения: объяснительно-иллюстративный, частично-поисковый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ализация контролирующей функции  педагогов (использование различных форм контроля знаний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ли использованы следующие формы контроля знаний: вопросы, практическая работ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четание форм организации познавательной деятельности в соответствии с типом и видом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rPr/>
            </w:pPr>
            <w:r>
              <w:rPr/>
              <w:t>На у  Тип и вид урока соответствуют организации познавательной деятельности.  На    уроке проводилась работа: фронтальная, парная.</w:t>
            </w:r>
          </w:p>
          <w:p>
            <w:pPr>
              <w:pStyle w:val="Normal"/>
              <w:ind w:hanging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наличие структурных компонентов  плана урока  в соответствии с заявленным типом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 компоненты  урока присутствуют, но нет домашнего задания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использование заданий творческого характера для раскрытия потенциала обучающихс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была творческая  практическая работ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приложенного конспекта к плану урока (автономность содержания каждого структурного компонента,  его полнот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, приложенный к уроку  качественный, но недостаточно полный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предметных (внутри-, меж- ) связ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 более полнее реализовывать межпредметные связи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учебной деятельности школьников (характер учебных заданий, вопросов, упражнений (творческий, проблемно-исследовательский, репродуктивный) и целесообразность их применения на данном урок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40"/>
              <w:rPr/>
            </w:pPr>
            <w:r>
              <w:rPr/>
              <w:t>объя     Характер учебных вопросов частично – поисковый, репродуктивный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 наличие дифференцированного домашнего задания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го задания не было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держание рефлексивного компонента урока (деятельности учащихс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ая была рефлексия на урок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 и качество списка использованных источников (наличие рекомендованной литературы для учителя и ученика, Интернет-ресурс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 в плане урока есть, но нет разграничения для учеников и учителей, нет Интернет-ресурсов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5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струкционно-технологическая  карта (ИТК)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0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инструкционной карты нет, но  она расположена после конспекта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ответствие структуры ИТК данному виду учебно-технической документац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онная карта содержательна и полная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олнота и технологическая точность содержания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ческая точность содержания в ИТК соблюдена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чертежей (эскизов, рисунков) ИТ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ей, рисунков, эскизов нет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кар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использует на уроке информационную карта 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6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рточка-задани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1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чек – заданий отдельным файлом нет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анный компонент отсутствует к аннотации к уроку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«решаемость» задачи данным компонентом УМК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задания (чёткость постановки задания,  технологическая грамотность содержания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ответов (для использования другими педагогам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7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чая тетрадь учащегося  на печатной основе</w:t>
            </w:r>
            <w:r>
              <w:rPr>
                <w:rStyle w:val="FootnoteCharacters"/>
                <w:rStyle w:val="FootnoteAnchor"/>
                <w:b/>
                <w:i/>
              </w:rPr>
              <w:footnoteReference w:id="12"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на печатной основе отсутствует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представления материал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тек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 выполненной нагляд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возможность реализации дифференцированного подхода в обучении учащихс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разнообразие видов зада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реализация компетентностного подхода в обуч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раздела для управляемой домашней рабо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8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Интерактивный тес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анный компонент отсутствует к аннотации к уроку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озможность автоматизированного подсчета правильных ответов и просмотра допущенных ошибок после завершения тестир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.9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кле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анный компонент отсутствует к аннотации к уроку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0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анализ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а  урока отдельным файлом нет. Самоанализ располагается после конспекта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й компонент отсутствует к аннотации к уроку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опора на существующие научные подходы к  данному виду профессиональной деятель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 полнота и качество  самооценки  деятельности педагог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качественный и полный самоанализ 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1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терактивная физкультминутка/ проверка домашнего зад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Данный компонент отсутствует к аннотации к уроку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изуальный ряд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формационный бл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изайнерское исполн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цветовое  реш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наличие инструкционной карты по работе с компьютерной программой к данному  компоненту УМК, понятной для использов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12.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 xml:space="preserve">Методические рекомендации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соответствие материала заявленному жанру методических материалов (структура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личие титульного лис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полнота  из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необходимо дать полн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четкость, лаконичность, грамотность, убедительность содержа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ценка мультимедийных средств обучения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3</w:t>
            </w:r>
            <w:r>
              <w:rPr>
                <w:b/>
                <w:i/>
              </w:rPr>
              <w:t>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Cs w:val="28"/>
              </w:rPr>
              <w:t>Презентация к план-конспекту урока</w:t>
            </w:r>
            <w:r>
              <w:rPr>
                <w:rStyle w:val="FootnoteCharacters"/>
                <w:rStyle w:val="FootnoteAnchor"/>
                <w:b/>
                <w:i/>
                <w:szCs w:val="28"/>
              </w:rPr>
              <w:footnoteReference w:id="13"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к плану – конспекту есть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выполнение требований по объёму презентации ( до 4 Мб всего презентационного материал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е по объему презентаций выполнено.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 </w:t>
            </w:r>
            <w:r>
              <w:rPr/>
              <w:t xml:space="preserve">цветовое решение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ношение «текст-картинка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е соотношение «текста – картинки»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ая анимац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альная анимация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птимальное соответствие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оответствует тем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14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 фотоматериалов с урока</w:t>
            </w:r>
            <w:r>
              <w:rPr>
                <w:rStyle w:val="FootnoteCharacters"/>
                <w:rStyle w:val="FootnoteAnchor"/>
                <w:b/>
                <w:sz w:val="28"/>
                <w:szCs w:val="28"/>
              </w:rPr>
              <w:footnoteReference w:id="14"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 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не выложены фотографии, хотя в презентации они есть и хороши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соответствует теме урок. Это работы учащихся на урок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отографии хорош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не выложены фотографии, хотя в презентации они есть и хороши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соответствует тем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отографии хорош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не выложены фотографии, хотя в презентации они есть и хороши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соответствует тем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отографии хорош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не выложены фотографии, хотя в презентации они есть и хороши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соответствует тем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отографии хорош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тография №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наличие обоснованности данного компонента в УМК урока (в аннотации к уроку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м файлом не выложены фотографии, хотя в презентации они есть и хороши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соответствие  содержания  фотографии теме урок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соответствует теме урока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чество фотограф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фотографии хорошее</w:t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о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ценки выставлять только целыми баллами: 0, 1, 2  т.д.</w:t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ценочный лист позволяет всесторонне оценить качество и полноту представленных конкурсных материалов. Вместе с тем, этот «Лист» позволит провести самооценку материала каждым участник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сперт должен  дать краткие  пояснения (как положительные, так и отрицательные), которые будут представлены в сводной таблице по оценке конкурсного материал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раздел  не имеет верхней границы  в оценке, т.к. количество представленных компонентов  не было регламентировано (ограничено)  условиями Конкурс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го материала оценивается 2 баллами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Презентаций к уроку может быть несколько.</w:t>
      </w:r>
      <w:r>
        <w:rPr/>
        <w:t xml:space="preserve"> Наличие каждого материала оценивается 1балл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личие каждой фотографии оценивается одним балло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руктурных  компанентов урока комбинированного типа – 10 (Организационный момент, Проверка выполнения учащимися домашнего задания, Актуализация знаний учащихся  и мотивация к познавательной деятельности, Изложение учителем нового материала, Закрепление знаний учащихся, Физкультминутка, Практическая работа , Инструктаж учителя по выполнению домашнего задания, Уборка рабочих мест, Подведение итогов урока учителем), каждый из которых имеет свои элементы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каждый компонент – максимум 2 балла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ИТК оценивается отдельно и указывается в данном «Листе» введением дополнительного  подпункта, т.е.  п.2.5. будет содержать подпункты: п.2.5.1., 2.5.2. и каждый - оцениваться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 карточка-задание   оценивается отдельно и указывается в данном «Листе» введением дополнительного  подпункта, т.е.  п.2.6. будет содержать подпункты: п.2.6.1., 2.6.2. и каждый – оценивать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Имеется в виду авторская рабочая тетрать, разработанная педагог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ждая презентация   оценивается отдельно и указывается в данном «Листе» введением дополнительного  подпункта, т.е.  п.3.1. будет содержать подпункты: п.3.1.1., 3.1.2. и каждая – оцениваться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Каждая фотография   оценивается отдельно и указывается в данном «Листе» введением дополнительного  подпункта, т.е.  п.4.1. будет содержать подпункты: п.4.1.1., 4.1.2. и каждая – оценивать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23:04:00Z</dcterms:created>
  <dc:creator>Admin</dc:creator>
  <dc:description/>
  <cp:keywords/>
  <dc:language>en-US</dc:language>
  <cp:lastModifiedBy>11</cp:lastModifiedBy>
  <dcterms:modified xsi:type="dcterms:W3CDTF">2011-02-04T08:40:00Z</dcterms:modified>
  <cp:revision>29</cp:revision>
  <dc:subject/>
  <dc:title/>
</cp:coreProperties>
</file>